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llaborative Writing Assignment: </w:t>
      </w:r>
      <w:r>
        <w:rPr>
          <w:b/>
          <w:i/>
          <w:sz w:val="32"/>
          <w:szCs w:val="32"/>
        </w:rPr>
        <w:t>The Outside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You will be working in groups of 3 or 4 to complete this assignment, which is worth 50 points.</w:t>
      </w:r>
    </w:p>
    <w:p>
      <w:pPr>
        <w:pStyle w:val="Normal"/>
        <w:ind w:left="360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Your group will randomly draw one of the characters we’ve discussed throughout the course of our study.</w:t>
      </w:r>
    </w:p>
    <w:p>
      <w:pPr>
        <w:pStyle w:val="Normal"/>
        <w:ind w:left="360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Discuss the character in terms of his or her personality traits, which group he/she belongs to, what kinds of choices the character has to make during the course of the novel, and how those decisions affect him/her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ork together to create a poster of an outline, a web, a mind-map, or any other graphic organizer you find appropriate to share your findings. 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clude the character’s name, age, group, personality and physical traits. (5 pts.)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Describe the character’s strengths and weaknesses. Explain how these add to the novel’s plot. (5 pts.)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What does your character have to say and what does that dialogue reveal about his/her personality? (5 pts.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o other characters have to say about your character?  (5 pts.)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The evidence, examples, and quotations you use must come from multiple points in the novel including the beginning, middle, and end. (5 pts.)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Use at least 6 quotations from the novel and include proper in-text citations.  (5 pts.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nclude a proper citation for </w:t>
      </w:r>
      <w:r>
        <w:rPr>
          <w:i/>
          <w:sz w:val="28"/>
          <w:szCs w:val="28"/>
        </w:rPr>
        <w:t xml:space="preserve">The Outsiders.  </w:t>
      </w:r>
      <w:r>
        <w:rPr>
          <w:sz w:val="28"/>
          <w:szCs w:val="28"/>
        </w:rPr>
        <w:t>(5 pts.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vide color and illustrations (5 pts.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elling, grammar, punctuation count! (5 pts.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ffective use of organization, neatness and creativity count! (5 pt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hem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member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Due: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Please turn in this page to receive full credit for your work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2:31:00Z</dcterms:created>
  <dc:creator>Jeffco Public Schools</dc:creator>
  <dc:description/>
  <cp:keywords/>
  <dc:language>en-US</dc:language>
  <cp:lastModifiedBy>Jeffco Public Schools</cp:lastModifiedBy>
  <dcterms:modified xsi:type="dcterms:W3CDTF">2008-04-02T23:19:00Z</dcterms:modified>
  <cp:revision>1</cp:revision>
  <dc:subject/>
  <dc:title>Collaborative Writing Assignment: The Outsiders</dc:title>
</cp:coreProperties>
</file>